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Приложение №5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мэрии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города от 20.03.2014 № 729р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>ДОГОВОР АРЕНДЫ № ______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ород Архангельск                                                                              «____» _____________ 2014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4"/>
          <w:szCs w:val="24"/>
        </w:rPr>
        <w:t>Муниципальное образование «Город Архангельск»</w:t>
      </w:r>
      <w:r>
        <w:rPr>
          <w:sz w:val="24"/>
          <w:szCs w:val="24"/>
        </w:rPr>
        <w:t>, именуемое в дальнейшем «Арендодатель», в лице мэрии города Архангельска, от лица которой действует заместитель мэра города по вопросам экономического развития и финансам Цыварев Александр Петрович на основании доверенности от 28.10.2013 №002-38/1428</w:t>
      </w:r>
      <w:r>
        <w:rPr>
          <w:bCs/>
          <w:sz w:val="24"/>
          <w:szCs w:val="24"/>
        </w:rPr>
        <w:t>,</w:t>
      </w:r>
      <w:r>
        <w:rPr>
          <w:sz w:val="24"/>
          <w:szCs w:val="24"/>
        </w:rPr>
        <w:t xml:space="preserve"> и _______________________,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4"/>
          <w:szCs w:val="24"/>
        </w:rPr>
        <w:t>часть набережной Северной Двины</w:t>
      </w:r>
      <w:r>
        <w:rPr>
          <w:sz w:val="24"/>
          <w:szCs w:val="24"/>
        </w:rPr>
        <w:t xml:space="preserve"> площадью </w:t>
      </w:r>
      <w:r>
        <w:rPr>
          <w:b/>
          <w:sz w:val="24"/>
          <w:szCs w:val="24"/>
        </w:rPr>
        <w:t>6 кв.м</w:t>
      </w:r>
      <w:r>
        <w:rPr>
          <w:sz w:val="24"/>
          <w:szCs w:val="24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4"/>
          <w:szCs w:val="24"/>
        </w:rPr>
        <w:t xml:space="preserve">под торговлю </w:t>
      </w:r>
      <w:r>
        <w:rPr>
          <w:b/>
          <w:bCs/>
          <w:sz w:val="24"/>
          <w:szCs w:val="24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4"/>
          <w:szCs w:val="24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Описанный в настоящем пункте участок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2. Срок настоящего договора устанавливается – </w:t>
      </w:r>
      <w:r>
        <w:rPr>
          <w:b/>
          <w:sz w:val="24"/>
          <w:szCs w:val="24"/>
        </w:rPr>
        <w:t>с 01.05.2014 по 30.09.2014</w:t>
      </w:r>
      <w:r>
        <w:rPr>
          <w:sz w:val="24"/>
          <w:szCs w:val="24"/>
        </w:rPr>
        <w:t>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/>
      </w:pPr>
      <w:r>
        <w:rPr>
          <w:b/>
          <w:sz w:val="24"/>
          <w:szCs w:val="24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1.1. Передать Имущество Арендатору по передаточному акту не позднее 01.05.2014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2. Арендатор обязуется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2.1. Использовать Имущество в соответствии с пунктом 1.1 настоящего договора. Торговля должна быть организована при условии соблюдения санитарных норм и правил (реализация скоропортящихся продуктов при наличии холодильного оборудования, продажа пищевых продуктов при наличии одного рабочего мести лишь в промышленной упаковке и т.д.), выполнения Федерального закона от 07.02.1992 №2300-1 ФЗ «О защите прав потребителей», Правил продажи отдельных видов товаров, утвержденных постановлением Правительства РФ от 19.01.1998 №55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2.2.2. Внести арендную плату в размере, указанном в пункте 3.1 настоящего договора, за период с 01.05.2014 по 30.09.2014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3. Согласовать схему размещения оборудования, устанавливаемого на Имуществе, в управлении по торговле и услугам населению мэрии города Архангельска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2.2.4. Содержать Имущество и прилегающую к Имуществу территорию в полной исправности, чистоте и порядке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/>
      </w:pPr>
      <w:r>
        <w:rPr>
          <w:w w:val="100"/>
          <w:sz w:val="24"/>
          <w:szCs w:val="24"/>
        </w:rPr>
        <w:t>2.2.7. Самостоятельно заключить договор  электроснабж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4"/>
          <w:szCs w:val="24"/>
        </w:rPr>
      </w:pPr>
      <w:r>
        <w:rPr>
          <w:sz w:val="24"/>
          <w:szCs w:val="24"/>
        </w:rPr>
        <w:t>3.1. Размер арендной платы за пользование Имуществом (арендной платы) за период с 01.05.2014 по 30.09.2014 без учета НДС составляет:</w:t>
      </w:r>
      <w:r>
        <w:rPr>
          <w:bCs/>
          <w:i/>
          <w:iCs/>
          <w:sz w:val="24"/>
          <w:szCs w:val="24"/>
        </w:rPr>
        <w:t xml:space="preserve"> ____________, </w:t>
      </w:r>
      <w:r>
        <w:rPr>
          <w:bCs/>
          <w:iCs/>
          <w:sz w:val="24"/>
          <w:szCs w:val="24"/>
        </w:rPr>
        <w:t>с учетом НДС составляет ______________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  Порядок внесения платежей по настоящему договору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3.2.1. Арендная плата по настоящему договору вносится Арендатором на расчетный счет №40101810500000010003 в ГРКЦ ГУ Банка России по Архангельской области г. Архангельск, БИК 041117001, код дохода 813 111 05074 04 0000 120, получатель платежа – УФК по Архангельской области (ДМИ), ИНН 2901078408, КПП 290101001, ОКТМО 11701000 с учетом пункта 3.2.2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 40101810500000010003 в ГРКЦ ГУ Банка России по Архангельской области г. Архангельск, БИК  041117001, код дохода 813 111 05074 04 0000 120, получатель платежа – УФК по Архангельской области (ДМИ), ИНН 2901078408, КПП 290101001, ОКТМО 11701000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4. Санкции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4"/>
          <w:szCs w:val="24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6. Прочие условия</w:t>
      </w:r>
    </w:p>
    <w:p>
      <w:pPr>
        <w:pStyle w:val="TextBodyIndent"/>
        <w:ind w:firstLine="709"/>
        <w:rPr>
          <w:sz w:val="24"/>
          <w:szCs w:val="24"/>
        </w:rPr>
      </w:pPr>
      <w:r>
        <w:rPr>
          <w:sz w:val="24"/>
          <w:szCs w:val="24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/>
      </w:pPr>
      <w:r>
        <w:rPr>
          <w:b/>
          <w:sz w:val="24"/>
          <w:szCs w:val="24"/>
        </w:rPr>
        <w:t>7. Реквизиты и подписи сторон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одатель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эрия города Архангельска, 163000, г. Архангельск, пл. Ленина, д. 5,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атель: УФК по Архангельской области (ДМИ), ИНН 2901078408, КПП 290101001, </w:t>
      </w:r>
    </w:p>
    <w:p>
      <w:pPr>
        <w:pStyle w:val="Normal"/>
        <w:jc w:val="both"/>
        <w:rPr/>
      </w:pPr>
      <w:r>
        <w:rPr>
          <w:sz w:val="24"/>
          <w:szCs w:val="24"/>
        </w:rPr>
        <w:t>р/счет 40101810500000010003 в ГРКЦ ГУ Банка России по Архангельской области г. Архангельск, БИК 041117001, КБК 81311105074040000120, ОКТМО 11701000, тел. 65-64-3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рендатор: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/ _____________                                  ________________/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6224270" cy="87890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4270" cy="8789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2:23:00Z</dcterms:created>
  <dc:creator>AntsupovaGN</dc:creator>
  <dc:description/>
  <cp:keywords/>
  <dc:language>en-US</dc:language>
  <cp:lastModifiedBy>Мария Сергеевна Пасторина</cp:lastModifiedBy>
  <cp:lastPrinted>2014-03-19T13:53:00Z</cp:lastPrinted>
  <dcterms:modified xsi:type="dcterms:W3CDTF">2014-03-21T10:39:00Z</dcterms:modified>
  <cp:revision>5</cp:revision>
  <dc:subject/>
  <dc:title>ДОГОВОР АРЕНДЫ № 906</dc:title>
</cp:coreProperties>
</file>